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Ramowy Harmonogram Realizacji Przedmiotu Umowy w 2025 roku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Pakiet IV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1. Odnowienia: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.</w:t>
        <w:tab/>
        <w:t>wykonanie w terminie od 1 marca do 30 kwietnia(w wyjątkowych sytuacjach odnowienie może być przesunięte na okres 1 październik – 30 listopad), według lokalizacji: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.</w:t>
        <w:tab/>
        <w:t>Leśnictwo Jawidz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dz. 140-b-00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94-i-00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04-b-00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63-b-99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I.</w:t>
        <w:tab/>
        <w:t xml:space="preserve">Leśnictwo Kopanina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dz. 224-a-00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67-f-00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II. Nasutów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dz. 172-c-00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31-d-00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31-f-00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32-b-00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43-f-00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45-a-99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53-b-00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54-f-00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65-b-00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67-a-00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69-b-99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2.</w:t>
        <w:tab/>
        <w:t>Poprawki wykonujemy od 1 marca do 30 kwietnia. W uzasadnionych wypadkach termin może zostać zmieniony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</w:t>
        <w:tab/>
        <w:t>Pielęgnowanie gleby wykonujemy od 1 czerwca do 31 sierpnia. W uzasadnionych wypadkach termin może zostać zmieniony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</w:t>
        <w:tab/>
        <w:t>Czyszczenia wczesne i późne od 1 stycznia do 31 sierpnia. W uzasadnionych wypadkach termin może zostać zmieniony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</w:t>
        <w:tab/>
        <w:t>Melioracje agrotechniczne, cały rok zgodnie z przyjętym z planem cięć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6.</w:t>
        <w:tab/>
        <w:t>Wyprzedzające przygotowanie gleby od 1 września do końca roku. W uzasadnionych wypadkach termin może zostać zmieniony.</w:t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Harmonogram wykonania prac z pozyskania oraz zrywki drewna w 2025</w:t>
      </w:r>
      <w:r>
        <w:rPr/>
        <w:t xml:space="preserve"> r. </w:t>
      </w:r>
    </w:p>
    <w:tbl>
      <w:tblPr>
        <w:tblW w:w="8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5"/>
        <w:gridCol w:w="1295"/>
        <w:gridCol w:w="1603"/>
      </w:tblGrid>
      <w:tr>
        <w:trPr/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Harmonogram wykonania prac z pozyskania oraz zrywki drewna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Kwartał 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Kwartał I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Kwartał II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Kwartał IV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Razem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Pakiet IV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5 675 m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5 675 m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5 675 m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5 675 m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/>
            </w:pPr>
            <w:r>
              <w:rPr>
                <w:rFonts w:eastAsia="Calibri" w:cs="Calibri" w:ascii="Calibri" w:hAnsi="Calibri"/>
                <w:bCs/>
                <w:lang w:eastAsia="en-US"/>
              </w:rPr>
              <w:t>22 700 m³</w:t>
            </w:r>
          </w:p>
        </w:tc>
      </w:tr>
      <w:tr>
        <w:trPr/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Proponowany harmonogram prac może w trakcie realizacji ulec zmianom ze względu na warunki pogodowe oraz bieżącą sytuację na rynku drzewnym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Harmonogram prac z ochrony lasu: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bezpieczenie chemiczne upraw przed zwierzyną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wrzesień/październik/listopad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noszenie i układanie w stosy oraz wypalanie pozostałości pozrębowych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wieszanie pułapek feromonowych na szkodniki wtórne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luty/marzec/kwiecień/maj/czerwiec/lipiec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ładanie pułapek na szkodniki wtórne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styczeń/luty, marzec/kwiecień, czerwiec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Badanie zapędraczenia gleby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kontrola zasadnicza po 15 sierpnia do 30 września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óbne poszukiwania owadów w ściółce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listopad/grudzi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ładanie drzew zgryzowych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stycz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przątanie śmieci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chowanie i odtwarzanie elementów środowiska przyrodniczego (koszenie traw 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 chwastów)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zerwiec /lipiec/sierpi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ne prace z ochrony lasu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emontaż (likwidacja) ogrodz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prawa ogrodzeń upraw leśnych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e względu na warunki terenowe, orientacyjne terminy wykonania prac z zakresu ochrony lasu mogą ulec zmian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10:00Z</dcterms:created>
  <dc:creator>Rafał Kostelecki</dc:creator>
  <dc:description/>
  <cp:keywords/>
  <dc:language>en-US</dc:language>
  <cp:lastModifiedBy>Rafał Kostelecki</cp:lastModifiedBy>
  <dcterms:modified xsi:type="dcterms:W3CDTF">2024-10-18T19:44:00Z</dcterms:modified>
  <cp:revision>6</cp:revision>
  <dc:subject/>
  <dc:title/>
</cp:coreProperties>
</file>